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u w:val="single"/>
        </w:rPr>
        <w:t>08.09.2021г.</w:t>
      </w:r>
      <w:r>
        <w:rPr>
          <w:color w:val="000000"/>
          <w:sz w:val="22"/>
          <w:szCs w:val="22"/>
        </w:rPr>
        <w:t xml:space="preserve">   № </w:t>
      </w:r>
      <w:r>
        <w:rPr>
          <w:color w:val="000000"/>
          <w:sz w:val="28"/>
          <w:szCs w:val="28"/>
          <w:u w:val="single"/>
        </w:rPr>
        <w:t>678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с.Еткуль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изменений в Правила землепользования и застройки  для Печенкинского сельского поселения  Еткульского муниципального района</w:t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93" w:leader="none"/>
        </w:tabs>
        <w:ind w:left="-142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асти 5 статьи 31, части 2 статьи 33 Градостроительного кодекса Российской Федерации, руководствуясь Федеральным законом  Российской Федерации от 06.10.2003 года № 131-ФЗ «Об общих принципах организации местного самоуправления в Российской Федерации», Уставом Еткуль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</w:t>
        <w:tab/>
        <w:t>Комиссии по подготовке  проектов внесения изменений в Правила землепользования и застройки  для каждого сельского поселения  Еткульского муниципального района, утвержденной постановлением администрации Еткульского муниципального района  от 04.09.2017г. №487 (в редакции постановления № 596 от 02.08.2021г.), подготовить  проект внесения изменений в Правила землепользования и застройки  для Печенкинского сельского поселения  Еткульского муниципальн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этапы градостроительного зонирования  (приложение 1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Утвердить Порядок и сроки проведения работ по подготовке проекта внесения изменений в Правила землепользования и застройки  для Печенкинского сельского поселения  Еткульского муниципального района  (приложение 2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порядок направления заинтересованными лицами предложений по подготовке проекта внесения изменений в Правила землепользования и застройки для Печенкинского сельского поселения  Еткульского муниципального района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администрации Еткульского муниципального района (МарфинаС.В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в сети «Интернет»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выполнением настоящего постановления возложить на первого заместителя главы Еткульского муниципального района В.В.Карп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</w:t>
        <w:tab/>
        <w:t xml:space="preserve">                Ю.В. Кузьм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0:00Z</dcterms:created>
  <dc:creator>1</dc:creator>
  <dc:description/>
  <cp:keywords/>
  <dc:language>en-US</dc:language>
  <cp:lastModifiedBy>Наталья Анатольевна Моржова</cp:lastModifiedBy>
  <cp:lastPrinted>2021-01-20T08:17:00Z</cp:lastPrinted>
  <dcterms:modified xsi:type="dcterms:W3CDTF">2021-09-08T08:33:00Z</dcterms:modified>
  <cp:revision>56</cp:revision>
  <dc:subject/>
  <dc:title> </dc:title>
</cp:coreProperties>
</file>